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-440690</wp:posOffset>
                </wp:positionV>
                <wp:extent cx="3657600" cy="388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Youth Work in Different Sett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6pt;mso-wrap-distance-left:9.05pt;mso-wrap-distance-right:9.05pt;mso-wrap-distance-top:0pt;mso-wrap-distance-bottom:0pt;margin-top:-34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Youth Work in Different Set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-440690</wp:posOffset>
                </wp:positionV>
                <wp:extent cx="2171700" cy="388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Session Tw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0.6pt;mso-wrap-distance-left:9.05pt;mso-wrap-distance-right:9.05pt;mso-wrap-distance-top:0pt;mso-wrap-distance-bottom:0pt;margin-top:-34.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Session Tw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1905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15pt" to="458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4623435</wp:posOffset>
            </wp:positionH>
            <wp:positionV relativeFrom="paragraph">
              <wp:posOffset>2540</wp:posOffset>
            </wp:positionV>
            <wp:extent cx="1036955" cy="733425"/>
            <wp:effectExtent l="0" t="0" r="0" b="0"/>
            <wp:wrapNone/>
            <wp:docPr id="4" name="hm0037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m0037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EARS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  <w:r>
        <w:br w:type="page"/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-90170</wp:posOffset>
                </wp:positionV>
                <wp:extent cx="61722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7.1pt" to="467.95pt,-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-547370</wp:posOffset>
                </wp:positionV>
                <wp:extent cx="3657600" cy="3886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Youth Work in Different Sett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6pt;mso-wrap-distance-left:9.05pt;mso-wrap-distance-right:9.05pt;mso-wrap-distance-top:0pt;mso-wrap-distance-bottom:0pt;margin-top:-43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Youth Work in Different Set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-547370</wp:posOffset>
                </wp:positionV>
                <wp:extent cx="2171700" cy="3886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Session Tw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0.6pt;mso-wrap-distance-left:9.05pt;mso-wrap-distance-right:9.05pt;mso-wrap-distance-top:0pt;mso-wrap-distance-bottom:0pt;margin-top:-43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Session Tw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4509135</wp:posOffset>
            </wp:positionH>
            <wp:positionV relativeFrom="paragraph">
              <wp:posOffset>-111760</wp:posOffset>
            </wp:positionV>
            <wp:extent cx="1028700" cy="751840"/>
            <wp:effectExtent l="0" t="0" r="0" b="0"/>
            <wp:wrapNone/>
            <wp:docPr id="8" name="hm0037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m0037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MUSCLE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  <w:r>
        <w:br w:type="page"/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-90170</wp:posOffset>
                </wp:positionV>
                <wp:extent cx="61722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7.1pt" to="458.95pt,-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-547370</wp:posOffset>
                </wp:positionV>
                <wp:extent cx="3657600" cy="3886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Youth Work in Different Sett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6pt;mso-wrap-distance-left:9.05pt;mso-wrap-distance-right:9.05pt;mso-wrap-distance-top:0pt;mso-wrap-distance-bottom:0pt;margin-top:-43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Youth Work in Different Set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-547370</wp:posOffset>
                </wp:positionV>
                <wp:extent cx="2171700" cy="3886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Session Tw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0.6pt;mso-wrap-distance-left:9.05pt;mso-wrap-distance-right:9.05pt;mso-wrap-distance-top:0pt;mso-wrap-distance-bottom:0pt;margin-top:-43.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Session Tw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4509135</wp:posOffset>
            </wp:positionH>
            <wp:positionV relativeFrom="paragraph">
              <wp:posOffset>2540</wp:posOffset>
            </wp:positionV>
            <wp:extent cx="1134110" cy="855980"/>
            <wp:effectExtent l="0" t="0" r="0" b="0"/>
            <wp:wrapNone/>
            <wp:docPr id="12" name="hm0038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m00383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FEET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  <w:r>
        <w:br w:type="page"/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-90170</wp:posOffset>
                </wp:positionV>
                <wp:extent cx="61722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7.1pt" to="458.95pt,-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-547370</wp:posOffset>
                </wp:positionV>
                <wp:extent cx="3657600" cy="3886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Youth Work in Different Sett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6pt;mso-wrap-distance-left:9.05pt;mso-wrap-distance-right:9.05pt;mso-wrap-distance-top:0pt;mso-wrap-distance-bottom:0pt;margin-top:-43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Youth Work in Different Set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-547370</wp:posOffset>
                </wp:positionV>
                <wp:extent cx="2171700" cy="3886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Session Tw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0.6pt;mso-wrap-distance-left:9.05pt;mso-wrap-distance-right:9.05pt;mso-wrap-distance-top:0pt;mso-wrap-distance-bottom:0pt;margin-top:-43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Session Tw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BRAIN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4280535</wp:posOffset>
            </wp:positionH>
            <wp:positionV relativeFrom="paragraph">
              <wp:posOffset>-579755</wp:posOffset>
            </wp:positionV>
            <wp:extent cx="1457325" cy="1106805"/>
            <wp:effectExtent l="0" t="0" r="0" b="0"/>
            <wp:wrapNone/>
            <wp:docPr id="16" name="HM003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M00378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  <w:r>
        <w:br w:type="page"/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-90170</wp:posOffset>
                </wp:positionV>
                <wp:extent cx="62865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7.1pt" to="467.95pt,-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-547370</wp:posOffset>
                </wp:positionV>
                <wp:extent cx="3657600" cy="3886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Youth Work in Different Sett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6pt;mso-wrap-distance-left:9.05pt;mso-wrap-distance-right:9.05pt;mso-wrap-distance-top:0pt;mso-wrap-distance-bottom:0pt;margin-top:-43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Youth Work in Different Set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-547370</wp:posOffset>
                </wp:positionV>
                <wp:extent cx="2171700" cy="3886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Session Tw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0.6pt;mso-wrap-distance-left:9.05pt;mso-wrap-distance-right:9.05pt;mso-wrap-distance-top:0pt;mso-wrap-distance-bottom:0pt;margin-top:-43.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Session Tw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4623435</wp:posOffset>
            </wp:positionH>
            <wp:positionV relativeFrom="paragraph">
              <wp:posOffset>-146685</wp:posOffset>
            </wp:positionV>
            <wp:extent cx="1028700" cy="758190"/>
            <wp:effectExtent l="0" t="0" r="0" b="0"/>
            <wp:wrapTight wrapText="bothSides">
              <wp:wrapPolygon edited="0">
                <wp:start x="9471" y="178"/>
                <wp:lineTo x="9148" y="250"/>
                <wp:lineTo x="8421" y="645"/>
                <wp:lineTo x="8147" y="898"/>
                <wp:lineTo x="7472" y="1293"/>
                <wp:lineTo x="7096" y="1582"/>
                <wp:lineTo x="6723" y="1906"/>
                <wp:lineTo x="6623" y="2013"/>
                <wp:lineTo x="6272" y="2445"/>
                <wp:lineTo x="5998" y="3057"/>
                <wp:lineTo x="5721" y="4208"/>
                <wp:lineTo x="5373" y="5362"/>
                <wp:lineTo x="4823" y="7667"/>
                <wp:lineTo x="4773" y="8241"/>
                <wp:lineTo x="4598" y="8818"/>
                <wp:lineTo x="3348" y="9393"/>
                <wp:lineTo x="2898" y="9609"/>
                <wp:lineTo x="2372" y="9933"/>
                <wp:lineTo x="1722" y="10510"/>
                <wp:lineTo x="1271" y="11120"/>
                <wp:lineTo x="697" y="12274"/>
                <wp:lineTo x="472" y="12850"/>
                <wp:lineTo x="223" y="13678"/>
                <wp:lineTo x="22" y="14577"/>
                <wp:lineTo x="-28" y="15730"/>
                <wp:lineTo x="22" y="16881"/>
                <wp:lineTo x="71" y="17458"/>
                <wp:lineTo x="348" y="18610"/>
                <wp:lineTo x="596" y="19186"/>
                <wp:lineTo x="948" y="19762"/>
                <wp:lineTo x="1523" y="20338"/>
                <wp:lineTo x="1573" y="20446"/>
                <wp:lineTo x="2748" y="20914"/>
                <wp:lineTo x="2973" y="20986"/>
                <wp:lineTo x="12273" y="21381"/>
                <wp:lineTo x="13498" y="21381"/>
                <wp:lineTo x="14623" y="21381"/>
                <wp:lineTo x="14923" y="21381"/>
                <wp:lineTo x="16096" y="21021"/>
                <wp:lineTo x="16148" y="20914"/>
                <wp:lineTo x="16848" y="20373"/>
                <wp:lineTo x="16848" y="20338"/>
                <wp:lineTo x="19822" y="19762"/>
                <wp:lineTo x="20322" y="19330"/>
                <wp:lineTo x="20347" y="19186"/>
                <wp:lineTo x="20722" y="18610"/>
                <wp:lineTo x="20997" y="18032"/>
                <wp:lineTo x="21273" y="16881"/>
                <wp:lineTo x="21422" y="15730"/>
                <wp:lineTo x="21397" y="14577"/>
                <wp:lineTo x="21323" y="14002"/>
                <wp:lineTo x="21198" y="13426"/>
                <wp:lineTo x="20722" y="12274"/>
                <wp:lineTo x="19948" y="11120"/>
                <wp:lineTo x="19423" y="10546"/>
                <wp:lineTo x="18972" y="10148"/>
                <wp:lineTo x="18698" y="9969"/>
                <wp:lineTo x="18723" y="9788"/>
                <wp:lineTo x="17522" y="9502"/>
                <wp:lineTo x="16273" y="9393"/>
                <wp:lineTo x="15222" y="8818"/>
                <wp:lineTo x="11197" y="3634"/>
                <wp:lineTo x="10623" y="2481"/>
                <wp:lineTo x="10497" y="1329"/>
                <wp:lineTo x="10348" y="754"/>
                <wp:lineTo x="10373" y="538"/>
                <wp:lineTo x="10247" y="285"/>
                <wp:lineTo x="10047" y="178"/>
                <wp:lineTo x="9471" y="178"/>
              </wp:wrapPolygon>
            </wp:wrapTight>
            <wp:docPr id="20" name="hm0038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hm00388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NOSE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  <w:r>
        <w:br w:type="page"/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90170</wp:posOffset>
                </wp:positionV>
                <wp:extent cx="62865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7.1pt" to="467.95pt,-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-547370</wp:posOffset>
                </wp:positionV>
                <wp:extent cx="3657600" cy="3886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Youth Work in Different Sett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6pt;mso-wrap-distance-left:9.05pt;mso-wrap-distance-right:9.05pt;mso-wrap-distance-top:0pt;mso-wrap-distance-bottom:0pt;margin-top:-43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Youth Work in Different Set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-547370</wp:posOffset>
                </wp:positionV>
                <wp:extent cx="2171700" cy="3886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Session Tw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0.6pt;mso-wrap-distance-left:9.05pt;mso-wrap-distance-right:9.05pt;mso-wrap-distance-top:0pt;mso-wrap-distance-bottom:0pt;margin-top:-43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Session Tw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280535</wp:posOffset>
            </wp:positionH>
            <wp:positionV relativeFrom="paragraph">
              <wp:posOffset>-32385</wp:posOffset>
            </wp:positionV>
            <wp:extent cx="1222375" cy="947420"/>
            <wp:effectExtent l="0" t="0" r="0" b="0"/>
            <wp:wrapTight wrapText="bothSides">
              <wp:wrapPolygon edited="0">
                <wp:start x="-332" y="88"/>
                <wp:lineTo x="-2170" y="88"/>
                <wp:lineTo x="-2411" y="159"/>
                <wp:lineTo x="-2505" y="17378"/>
                <wp:lineTo x="-2598" y="18459"/>
                <wp:lineTo x="-2709" y="20605"/>
                <wp:lineTo x="-2709" y="21013"/>
                <wp:lineTo x="-2616" y="21155"/>
                <wp:lineTo x="-2411" y="21155"/>
                <wp:lineTo x="-2411" y="21349"/>
                <wp:lineTo x="8979" y="21562"/>
                <wp:lineTo x="18625" y="21562"/>
                <wp:lineTo x="21395" y="21562"/>
                <wp:lineTo x="21209" y="21155"/>
                <wp:lineTo x="21600" y="20605"/>
                <wp:lineTo x="21191" y="20072"/>
                <wp:lineTo x="21264" y="9806"/>
                <wp:lineTo x="21395" y="1169"/>
                <wp:lineTo x="21264" y="637"/>
                <wp:lineTo x="21600" y="194"/>
                <wp:lineTo x="21432" y="88"/>
                <wp:lineTo x="3924" y="88"/>
                <wp:lineTo x="-332" y="88"/>
              </wp:wrapPolygon>
            </wp:wrapTight>
            <wp:docPr id="24" name="hm004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hm00411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943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HANDS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  <w:r>
        <w:br w:type="page"/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-90170</wp:posOffset>
                </wp:positionV>
                <wp:extent cx="6172200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7.1pt" to="458.95pt,-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-547370</wp:posOffset>
                </wp:positionV>
                <wp:extent cx="3657600" cy="3886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Youth Work in Different Sett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6pt;mso-wrap-distance-left:9.05pt;mso-wrap-distance-right:9.05pt;mso-wrap-distance-top:0pt;mso-wrap-distance-bottom:0pt;margin-top:-43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Youth Work in Different Set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-547370</wp:posOffset>
                </wp:positionV>
                <wp:extent cx="2171700" cy="3886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Session Tw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0.6pt;mso-wrap-distance-left:9.05pt;mso-wrap-distance-right:9.05pt;mso-wrap-distance-top:0pt;mso-wrap-distance-bottom:0pt;margin-top:-43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Session Tw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MOUTH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4051935</wp:posOffset>
            </wp:positionH>
            <wp:positionV relativeFrom="paragraph">
              <wp:posOffset>-351155</wp:posOffset>
            </wp:positionV>
            <wp:extent cx="1450975" cy="1012825"/>
            <wp:effectExtent l="0" t="0" r="0" b="0"/>
            <wp:wrapTight wrapText="bothSides">
              <wp:wrapPolygon edited="0">
                <wp:start x="14084" y="70"/>
                <wp:lineTo x="13753" y="144"/>
                <wp:lineTo x="11612" y="618"/>
                <wp:lineTo x="11612" y="654"/>
                <wp:lineTo x="6798" y="947"/>
                <wp:lineTo x="5322" y="1055"/>
                <wp:lineTo x="5322" y="1238"/>
                <wp:lineTo x="5117" y="1275"/>
                <wp:lineTo x="4201" y="1747"/>
                <wp:lineTo x="812" y="2296"/>
                <wp:lineTo x="812" y="2441"/>
                <wp:lineTo x="406" y="3573"/>
                <wp:lineTo x="252" y="4156"/>
                <wp:lineTo x="48" y="5324"/>
                <wp:lineTo x="-3" y="5909"/>
                <wp:lineTo x="-27" y="7076"/>
                <wp:lineTo x="-3" y="7660"/>
                <wp:lineTo x="124" y="8827"/>
                <wp:lineTo x="124" y="9192"/>
                <wp:lineTo x="991" y="9411"/>
                <wp:lineTo x="2290" y="9411"/>
                <wp:lineTo x="3233" y="11163"/>
                <wp:lineTo x="3462" y="11746"/>
                <wp:lineTo x="2341" y="12148"/>
                <wp:lineTo x="2392" y="12913"/>
                <wp:lineTo x="2544" y="14081"/>
                <wp:lineTo x="2646" y="14666"/>
                <wp:lineTo x="2978" y="15833"/>
                <wp:lineTo x="3385" y="17000"/>
                <wp:lineTo x="3665" y="17584"/>
                <wp:lineTo x="4404" y="18752"/>
                <wp:lineTo x="5525" y="19919"/>
                <wp:lineTo x="6366" y="20539"/>
                <wp:lineTo x="7588" y="21087"/>
                <wp:lineTo x="7665" y="21160"/>
                <wp:lineTo x="8708" y="21379"/>
                <wp:lineTo x="8963" y="21379"/>
                <wp:lineTo x="11179" y="21379"/>
                <wp:lineTo x="11281" y="21379"/>
                <wp:lineTo x="12632" y="21087"/>
                <wp:lineTo x="14084" y="20539"/>
                <wp:lineTo x="15103" y="19919"/>
                <wp:lineTo x="15968" y="19336"/>
                <wp:lineTo x="16681" y="18752"/>
                <wp:lineTo x="17802" y="17584"/>
                <wp:lineTo x="18693" y="16417"/>
                <wp:lineTo x="19382" y="15248"/>
                <wp:lineTo x="19916" y="14081"/>
                <wp:lineTo x="20121" y="13497"/>
                <wp:lineTo x="20655" y="11417"/>
                <wp:lineTo x="20349" y="11345"/>
                <wp:lineTo x="18210" y="11163"/>
                <wp:lineTo x="19433" y="9411"/>
                <wp:lineTo x="20629" y="9411"/>
                <wp:lineTo x="21394" y="9192"/>
                <wp:lineTo x="21471" y="7076"/>
                <wp:lineTo x="21317" y="5324"/>
                <wp:lineTo x="21215" y="4740"/>
                <wp:lineTo x="20935" y="3573"/>
                <wp:lineTo x="20553" y="2370"/>
                <wp:lineTo x="18744" y="1821"/>
                <wp:lineTo x="18210" y="1202"/>
                <wp:lineTo x="17623" y="800"/>
                <wp:lineTo x="17394" y="654"/>
                <wp:lineTo x="17421" y="509"/>
                <wp:lineTo x="16222" y="144"/>
                <wp:lineTo x="15637" y="70"/>
                <wp:lineTo x="14084" y="70"/>
              </wp:wrapPolygon>
            </wp:wrapTight>
            <wp:docPr id="28" name="PE0275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E02758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-90170</wp:posOffset>
                </wp:positionV>
                <wp:extent cx="617220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7.1pt" to="458.95pt,-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-547370</wp:posOffset>
                </wp:positionV>
                <wp:extent cx="3657600" cy="38862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Youth Work in Different Sett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6pt;mso-wrap-distance-left:9.05pt;mso-wrap-distance-right:9.05pt;mso-wrap-distance-top:0pt;mso-wrap-distance-bottom:0pt;margin-top:-43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Youth Work in Different Set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0</wp:posOffset>
                </wp:positionH>
                <wp:positionV relativeFrom="paragraph">
                  <wp:posOffset>-547370</wp:posOffset>
                </wp:positionV>
                <wp:extent cx="2171700" cy="38862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CC66FF"/>
                                <w:sz w:val="32"/>
                              </w:rPr>
                              <w:t>Session Tw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0.6pt;mso-wrap-distance-left:9.05pt;mso-wrap-distance-right:9.05pt;mso-wrap-distance-top:0pt;mso-wrap-distance-bottom:0pt;margin-top:-43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CC66FF"/>
                          <w:sz w:val="32"/>
                        </w:rPr>
                        <w:t>Session Tw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CC66FF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4509135</wp:posOffset>
            </wp:positionH>
            <wp:positionV relativeFrom="paragraph">
              <wp:posOffset>-32385</wp:posOffset>
            </wp:positionV>
            <wp:extent cx="1222375" cy="891540"/>
            <wp:effectExtent l="0" t="0" r="0" b="0"/>
            <wp:wrapTight wrapText="bothSides">
              <wp:wrapPolygon edited="0">
                <wp:start x="9183" y="135"/>
                <wp:lineTo x="9081" y="238"/>
                <wp:lineTo x="8324" y="1797"/>
                <wp:lineTo x="4943" y="1833"/>
                <wp:lineTo x="4590" y="1866"/>
                <wp:lineTo x="4615" y="3460"/>
                <wp:lineTo x="2244" y="3806"/>
                <wp:lineTo x="1436" y="3944"/>
                <wp:lineTo x="1410" y="4186"/>
                <wp:lineTo x="1410" y="4360"/>
                <wp:lineTo x="1915" y="5675"/>
                <wp:lineTo x="2219" y="6227"/>
                <wp:lineTo x="2647" y="6782"/>
                <wp:lineTo x="2269" y="7336"/>
                <wp:lineTo x="1663" y="7889"/>
                <wp:lineTo x="679" y="8996"/>
                <wp:lineTo x="249" y="9550"/>
                <wp:lineTo x="174" y="9862"/>
                <wp:lineTo x="149" y="10069"/>
                <wp:lineTo x="-27" y="10660"/>
                <wp:lineTo x="-27" y="10901"/>
                <wp:lineTo x="22" y="11212"/>
                <wp:lineTo x="377" y="11836"/>
                <wp:lineTo x="1058" y="12319"/>
                <wp:lineTo x="1159" y="12319"/>
                <wp:lineTo x="1940" y="12874"/>
                <wp:lineTo x="1865" y="13151"/>
                <wp:lineTo x="1815" y="13531"/>
                <wp:lineTo x="1915" y="13983"/>
                <wp:lineTo x="2066" y="14536"/>
                <wp:lineTo x="2269" y="15090"/>
                <wp:lineTo x="2269" y="15193"/>
                <wp:lineTo x="2520" y="15642"/>
                <wp:lineTo x="3304" y="16752"/>
                <wp:lineTo x="3858" y="17340"/>
                <wp:lineTo x="4515" y="17859"/>
                <wp:lineTo x="4717" y="18412"/>
                <wp:lineTo x="4717" y="18965"/>
                <wp:lineTo x="4842" y="20489"/>
                <wp:lineTo x="5499" y="20628"/>
                <wp:lineTo x="7643" y="20628"/>
                <wp:lineTo x="7744" y="21182"/>
                <wp:lineTo x="7920" y="21390"/>
                <wp:lineTo x="7947" y="21390"/>
                <wp:lineTo x="8097" y="21390"/>
                <wp:lineTo x="8122" y="21390"/>
                <wp:lineTo x="8249" y="21182"/>
                <wp:lineTo x="9485" y="21182"/>
                <wp:lineTo x="12235" y="20802"/>
                <wp:lineTo x="12210" y="20628"/>
                <wp:lineTo x="12891" y="20628"/>
                <wp:lineTo x="16424" y="20178"/>
                <wp:lineTo x="16449" y="20006"/>
                <wp:lineTo x="16324" y="19729"/>
                <wp:lineTo x="16172" y="19520"/>
                <wp:lineTo x="15642" y="18965"/>
                <wp:lineTo x="18619" y="18933"/>
                <wp:lineTo x="19857" y="18794"/>
                <wp:lineTo x="19806" y="18412"/>
                <wp:lineTo x="19302" y="18102"/>
                <wp:lineTo x="18847" y="17859"/>
                <wp:lineTo x="18747" y="17306"/>
                <wp:lineTo x="19352" y="17306"/>
                <wp:lineTo x="21447" y="16890"/>
                <wp:lineTo x="21472" y="16716"/>
                <wp:lineTo x="21244" y="16405"/>
                <wp:lineTo x="20992" y="16197"/>
                <wp:lineTo x="20209" y="15642"/>
                <wp:lineTo x="19857" y="15090"/>
                <wp:lineTo x="20638" y="12874"/>
                <wp:lineTo x="20663" y="12319"/>
                <wp:lineTo x="20790" y="11767"/>
                <wp:lineTo x="21043" y="11212"/>
                <wp:lineTo x="21194" y="10660"/>
                <wp:lineTo x="21093" y="9550"/>
                <wp:lineTo x="20942" y="8996"/>
                <wp:lineTo x="20865" y="8444"/>
                <wp:lineTo x="20588" y="7889"/>
                <wp:lineTo x="20184" y="7336"/>
                <wp:lineTo x="19629" y="6782"/>
                <wp:lineTo x="18998" y="6227"/>
                <wp:lineTo x="19453" y="5675"/>
                <wp:lineTo x="20083" y="4602"/>
                <wp:lineTo x="20234" y="4186"/>
                <wp:lineTo x="20261" y="3944"/>
                <wp:lineTo x="16222" y="3460"/>
                <wp:lineTo x="16878" y="2352"/>
                <wp:lineTo x="16979" y="1936"/>
                <wp:lineTo x="17031" y="1659"/>
                <wp:lineTo x="13547" y="1243"/>
                <wp:lineTo x="13624" y="344"/>
                <wp:lineTo x="13069" y="238"/>
                <wp:lineTo x="9434" y="135"/>
                <wp:lineTo x="9183" y="135"/>
              </wp:wrapPolygon>
            </wp:wrapTight>
            <wp:docPr id="32" name="hm003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hm00380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EYES</w:t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BodyText2"/>
        <w:jc w:val="left"/>
        <w:rPr>
          <w:rFonts w:ascii="Comic Sans MS" w:hAnsi="Comic Sans MS" w:cs="Comic Sans MS"/>
          <w:b/>
          <w:b/>
          <w:sz w:val="24"/>
          <w:szCs w:val="36"/>
        </w:rPr>
      </w:pPr>
      <w:r>
        <w:rPr>
          <w:rFonts w:cs="Comic Sans MS"/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0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-266700</wp:posOffset>
              </wp:positionV>
              <wp:extent cx="6057900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21pt" to="449.95pt,-2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Cs/>
      <w:color w:val="8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3:48:00Z</dcterms:created>
  <dc:creator>fc12808</dc:creator>
  <dc:description/>
  <dc:language>en-US</dc:language>
  <cp:lastModifiedBy>fc12808</cp:lastModifiedBy>
  <dcterms:modified xsi:type="dcterms:W3CDTF">2004-05-28T13:49:00Z</dcterms:modified>
  <cp:revision>2</cp:revision>
  <dc:subject/>
  <dc:title/>
</cp:coreProperties>
</file>